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drawing>
          <wp:inline distT="0" distB="0" distL="0" distR="0">
            <wp:extent cx="2224405" cy="8032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0" r="-1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u w:val="single"/>
        </w:rPr>
        <w:t>Outlook 2010/201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>Create a plain signature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581"/>
        <w:gridCol w:w="4581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6"/>
                <w:szCs w:val="36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Mac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PC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Click on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Outlook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drop down menu at the top of the screen and selec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references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Click on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File Tab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click on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ptions Tab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on the left side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Click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ignatures Icon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Click on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Mail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on the left and select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Signatures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button on the right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3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A signature box will appear, at the bottom of the box you will see a + and – sign.  Click the + to add a new signature and double click “untitled” to rename it.  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 signatures (3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</w:rPr>
              <w:t>rd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choice) and stationery box will appear, click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New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button and type a name for your signature.  Choose the email account for which you are creating the signature.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4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n the box to the right, type the text for your signature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In the box at the bottom, type the text for your signature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5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If you want to, use the basic formatting commands such as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o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ont Si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and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ont Col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to give your signature some style 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Press Control  and Click and Choos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FONTS - SHOW FONTS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If you want, you may use the text tools to change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on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ont Siz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and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Font Colo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to give your signature some style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6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o Make this your Default Signature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Click DEFAULT SIGNATURE (right corner)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Then Find your name and click the little arrow to the right and choose the name of the signature you want to appear each time you email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77240</wp:posOffset>
                  </wp:positionH>
                  <wp:positionV relativeFrom="paragraph">
                    <wp:posOffset>301625</wp:posOffset>
                  </wp:positionV>
                  <wp:extent cx="2278380" cy="955675"/>
                  <wp:effectExtent l="0" t="0" r="0" b="0"/>
                  <wp:wrapTight wrapText="bothSides">
                    <wp:wrapPolygon edited="0">
                      <wp:start x="-47" y="0"/>
                      <wp:lineTo x="-47" y="21213"/>
                      <wp:lineTo x="21600" y="21213"/>
                      <wp:lineTo x="21600" y="0"/>
                      <wp:lineTo x="-47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20" r="-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8380" cy="955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To make sure it is your default, make sure the signature name is in the New Messages box under Choose Default Signature. 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7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When you’re done creating your signature, Click OK and close the window by using the red dot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When you’re done creating your signature, click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Sav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20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</w:rPr>
              <w:t>Create a Fancy Signature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1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To add an image to your signature, you will copy the image and then paste it into the white space.  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To add an image to your signature, you will use 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ictur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8445" cy="24384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ton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2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To add a Hyperlink, go to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Format&gt; Hyperlink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and enter the Link and the Text you would like to appear in your signature.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To add a Hyperlink,  you will us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the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Insert Hyperlin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58445" cy="243840"/>
                  <wp:effectExtent l="0" t="0" r="0" b="0"/>
                  <wp:docPr id="4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145" r="-14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44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utton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drawing>
          <wp:inline distT="0" distB="0" distL="0" distR="0">
            <wp:extent cx="3317240" cy="3111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7240" cy="311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36"/>
          <w:szCs w:val="36"/>
        </w:rPr>
        <w:t xml:space="preserve">If you only have access to  the Outlook Web App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837"/>
        <w:gridCol w:w="6154"/>
      </w:tblGrid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ck on OPTIONS in the right corner of the email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7100" cy="4699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102" r="-5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oose SEE ALL OPTIONS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991360" cy="200723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200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lick SETTINGS in the left column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w Type your Signature in the box provided, notice there are tools for font, color, alignment, etc.….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261995" cy="303784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61995" cy="3037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 sure to click the box below the signature space if you want to always include this in your emails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769995" cy="61785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62" r="-1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9995" cy="61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lick SAVE in the lower right </w:t>
            </w:r>
          </w:p>
        </w:tc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408430" cy="81978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50" r="-29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8430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old">
    <w:name w:val="bold"/>
    <w:basedOn w:val="DefaultParagraphFont"/>
    <w:qFormat/>
    <w:rPr/>
  </w:style>
  <w:style w:type="character" w:styleId="Note">
    <w:name w:val="not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5:08:00Z</dcterms:created>
  <dc:creator>helen.gooch</dc:creator>
  <dc:description/>
  <cp:keywords/>
  <dc:language>en-US</dc:language>
  <cp:lastModifiedBy>CMCSS CMCSS</cp:lastModifiedBy>
  <dcterms:modified xsi:type="dcterms:W3CDTF">2013-08-14T17:36:00Z</dcterms:modified>
  <cp:revision>3</cp:revision>
  <dc:subject/>
  <dc:title/>
</cp:coreProperties>
</file>